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январь-апрель 2017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ru-RU"/>
        </w:rPr>
        <w:t>10.05.2017г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общее поголовье крупного рогатого скота в сельскохозяйственных предприятиях Сарапульского района на </w:t>
      </w:r>
      <w:r>
        <w:rPr>
          <w:sz w:val="28"/>
          <w:szCs w:val="28"/>
          <w:lang w:val="ru-RU"/>
        </w:rPr>
        <w:t>01 мая</w:t>
      </w:r>
      <w:r>
        <w:rPr>
          <w:sz w:val="28"/>
          <w:szCs w:val="28"/>
        </w:rPr>
        <w:t xml:space="preserve"> 2017 года  составило по району 13897 гол., что на 147 гол. меньше в сравнении с аналогичным периодом  2016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головья коров на 01.05.2017г. составило по району 5460 гол., что   на 147 гол. (3%) больше аналогичного периода 2016 года.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январь-апрель 2017 года  составило по району 10682 тонны, это на 297 тонн (3%)  больше в сравнении с соответствующим периодом 2016 года. Хозяйства ООО «Агроресурс» увеличили валовое производство молока на 189 тонн в сравнении с аналогичным периодом 2016 года, в том числе ООО «Девятово» плюс 91 тонна (8%), ООО «АгроНива» плюс 98 тонн. Хозяйства ООО «Комос Групп» плюс 209 тонн, в том числе ООО «Нечкинское» плюс 47 тонн, ООО «Кигбаево Агро» плюс 163 тонны (5%). Сельхозпредприятием ООО «СХП»Мир» произведено молока минус 48 тонн в сравнении с аналогичным периодом 2016 года. </w:t>
      </w:r>
      <w:r>
        <w:rPr>
          <w:sz w:val="28"/>
          <w:szCs w:val="28"/>
          <w:lang w:val="ru-RU"/>
        </w:rPr>
        <w:t>ООО «Аграрий» минус 54 тонны в сравнении с 2016 годом</w:t>
      </w:r>
      <w:r>
        <w:rPr>
          <w:sz w:val="28"/>
          <w:szCs w:val="28"/>
        </w:rPr>
        <w:t xml:space="preserve">.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й молока на 1 фуражную корову за январь-апрель месяц 2017  года составил 1952 кг  по району, что на 3 кг  больше в сравнении с 2016 годом. Лидерами по молочной продуктивности на 1 фуражную корову являются хозяйства: ООО «Кигбаево Агро» - 2119 кг, ООО «АгроНива» - 1999 кг, ООО «Нечкинское» - 1977 кг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й прирост живой массы крупного рогатого скота составил  </w:t>
      </w:r>
      <w:r>
        <w:rPr>
          <w:sz w:val="28"/>
          <w:szCs w:val="28"/>
          <w:lang w:val="ru-RU"/>
        </w:rPr>
        <w:t>5495</w:t>
      </w:r>
      <w:r>
        <w:rPr>
          <w:sz w:val="28"/>
          <w:szCs w:val="28"/>
        </w:rPr>
        <w:t xml:space="preserve"> ц минус 300 ц  в сравнении с 2016 годом, среднесуточный прирост составил по району 64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, минус 11 г в сравнении с 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м. Наивысший среднесуточный прирост в сельхозпредприятиях: ООО «Кигбаево Агро» - 7</w:t>
      </w:r>
      <w:r>
        <w:rPr>
          <w:sz w:val="28"/>
          <w:szCs w:val="28"/>
          <w:lang w:val="ru-RU"/>
        </w:rPr>
        <w:t>61</w:t>
      </w:r>
      <w:r>
        <w:rPr>
          <w:sz w:val="28"/>
          <w:szCs w:val="28"/>
        </w:rPr>
        <w:t xml:space="preserve"> г.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приплода телят за  январь-апрель месяц 2017 года  1968 гол. это на 270 гол. меньше в сравнении с аналогичным периодом 2016 года.  В расчете на 100 коров получено 28 гол. телят это на 4 гол. меньше соответсвующего периода 2016 год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дежа крупного рогатого скота за январь-апрель 2017 года составило 58 гол., что на 66 гол. меньше в сравнении с 2016 годом.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Наличие поголовья свиней на </w:t>
      </w:r>
      <w:r>
        <w:rPr>
          <w:sz w:val="28"/>
          <w:szCs w:val="28"/>
          <w:lang w:val="ru-RU"/>
        </w:rPr>
        <w:t>01.05.17г</w:t>
      </w:r>
      <w:r>
        <w:rPr>
          <w:sz w:val="28"/>
          <w:szCs w:val="28"/>
        </w:rPr>
        <w:t xml:space="preserve">. составило </w:t>
      </w:r>
      <w:r>
        <w:rPr>
          <w:sz w:val="28"/>
          <w:szCs w:val="28"/>
          <w:lang w:val="ru-RU"/>
        </w:rPr>
        <w:t>42333</w:t>
      </w:r>
      <w:r>
        <w:rPr>
          <w:sz w:val="28"/>
          <w:szCs w:val="28"/>
        </w:rPr>
        <w:t xml:space="preserve"> гол., что на </w:t>
      </w:r>
      <w:r>
        <w:rPr>
          <w:sz w:val="28"/>
          <w:szCs w:val="28"/>
          <w:lang w:val="ru-RU"/>
        </w:rPr>
        <w:t>951</w:t>
      </w:r>
      <w:r>
        <w:rPr>
          <w:sz w:val="28"/>
          <w:szCs w:val="28"/>
        </w:rPr>
        <w:t xml:space="preserve"> гол. больше в сравнении с соответствующим периодом 2016 года. Валовой прирост живой массы свиней составил </w:t>
      </w:r>
      <w:r>
        <w:rPr>
          <w:sz w:val="28"/>
          <w:szCs w:val="28"/>
          <w:lang w:val="ru-RU"/>
        </w:rPr>
        <w:t>28172</w:t>
      </w:r>
      <w:r>
        <w:rPr>
          <w:sz w:val="28"/>
          <w:szCs w:val="28"/>
        </w:rPr>
        <w:t xml:space="preserve"> ц это на 1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ц больше в сравнении с 2016 годом. Получено поросят </w:t>
      </w:r>
      <w:r>
        <w:rPr>
          <w:sz w:val="28"/>
          <w:szCs w:val="28"/>
          <w:lang w:val="ru-RU"/>
        </w:rPr>
        <w:t>34534</w:t>
      </w:r>
      <w:r>
        <w:rPr>
          <w:sz w:val="28"/>
          <w:szCs w:val="28"/>
        </w:rPr>
        <w:t xml:space="preserve"> гол. это на 606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. (21%) больше в сравнении с  2016 годом. Среднесуточный прирост по отрасли свиноводства составил 620 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6-12-12T07:57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